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228600</wp:posOffset>
                </wp:positionH>
                <wp:positionV relativeFrom="page">
                  <wp:posOffset>706120</wp:posOffset>
                </wp:positionV>
                <wp:extent cx="9144000" cy="6360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636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rPr>
                                <w:vanish/>
                                <w:sz w:val="24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0" cy="63601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0" cy="6360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vanish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500.8pt;mso-wrap-distance-left:4.5pt;mso-wrap-distance-right:4.5pt;mso-wrap-distance-top:4.5pt;mso-wrap-distance-bottom:4.5pt;margin-top:55.6pt;mso-position-vertical-relative:page;margin-left:1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left="0" w:right="0" w:hanging="0"/>
                        <w:rPr>
                          <w:vanish/>
                          <w:sz w:val="24"/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144000" cy="63601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0" cy="6360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vanish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